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mowa ………………...20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stała zawarta zgodnie datą złożenia ostatniego podpisu elektroniczn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em Mławski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Władysława Stanisława Reymonta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-500 Mław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569-176-00-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 Powiatu Mławski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tolda Okumskiego - Starostę Mławski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masza Roberta Chodubskiego - Wicestarostę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Skarbnika Powiatu Mławskiego – Marioli Rostkowski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Wykonawcą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.reprezentowanego przez 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ezultacie dokonanej przez Zamawiającego akceptacji oferty, została zawarta umowa poza wymogami ustawy z dnia 11 września 2019 r. Prawo Zamówień Publicznych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umowy jest „Dostawa defibrylatorów”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jest wskazany w Opisie przedmiotu zamówienia (OPZ), który jest załącznikiem do umowy i jej integralną częścią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zamówienia ustala się do dnia 30 grudnia 2025 r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konania przedmiotu umowy Wykonawca zapłaci Zamawiającemu karę umowną w wysokości 0,3% wartości przedmiotu umowy                  za każdy dzień zwłoki, </w:t>
      </w:r>
      <w:r>
        <w:rPr>
          <w:rFonts w:cs="Times New Roman" w:ascii="Times New Roman" w:hAnsi="Times New Roman"/>
          <w:color w:val="000000"/>
          <w:sz w:val="24"/>
          <w:szCs w:val="24"/>
        </w:rPr>
        <w:t>liczony po upłynięciu terminu wskazanego w § 2 ust. 1 oraz                za nieterminowe usuniecie wad w terminie określonym w § 4 ust. 4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albo odstąpienie            od umowy z winy Wykonawcy, Zamawiający jest uprawniony do nałożenia kary umownej w wysokości 30% wartości zamówienia, wyrażonej w kwocie brutto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płaci Wykonawcy odsetki ustawowe za zwłokę w zapłacie faktury, za każdy dzień zwłoki, liczony po upływie terminu zapłaty, o którym mowa w § 3 ust 2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Łączna maksymalna wysokość dochodzonych kar umownych nie może przekroczyć </w:t>
      </w:r>
      <w:r>
        <w:rPr>
          <w:rFonts w:cs="Times New Roman" w:ascii="Times New Roman" w:hAnsi="Times New Roman"/>
          <w:sz w:val="24"/>
          <w:szCs w:val="24"/>
        </w:rPr>
        <w:t>40%</w:t>
      </w:r>
      <w:r>
        <w:rPr>
          <w:rFonts w:cs="Times New Roman" w:ascii="Times New Roman" w:hAnsi="Times New Roman"/>
          <w:color w:val="C9211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nagrodzenia określonego w § 3 ust. 1. Jeżeli kara nie pokrywa poniesionej szkody, strony Zamawiający może dochodzić odszkodowania uzupełniającego                  na zasadach ogóln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naliczonych kar umownych            z wynagrodzenia należnego Wykonawc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90767688"/>
      <w:bookmarkEnd w:id="0"/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bookmarkStart w:id="1" w:name="_Hlk190767688"/>
      <w:bookmarkEnd w:id="1"/>
      <w:r>
        <w:rPr>
          <w:rFonts w:cs="Times New Roman" w:ascii="Times New Roman" w:hAnsi="Times New Roman"/>
          <w:sz w:val="24"/>
          <w:szCs w:val="24"/>
        </w:rPr>
        <w:t>Wynagrodzenie, które Zamawiający zobowiązuje się zapłacić Wykonawcy za całość przedmiotu umowy wynosi brutto ………………………..  zł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                                                                                )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, o którym mowa będzie wypłacone po zrealizowaniu całości przedmiotu umowy, potwierdzonym protokołem odbioru końcowego Wykonawcy,          na podstawie faktury VAT, przelewem na rachunek bankowy                                                      podany na fakturze w terminie 14 dni od dnia doręczenia Zamawiającemu prawidłowo wystawionej faktury, która zostanie wystawiona po sporządzeniu protokołu odbioru końcowego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kturę należy wystawić na: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tLeast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bywca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at Mławski</w:t>
      </w:r>
    </w:p>
    <w:p>
      <w:pPr>
        <w:pStyle w:val="Akapitzlist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tLeast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ul. Władysława Stanisława Reymonta 6</w:t>
      </w:r>
    </w:p>
    <w:p>
      <w:pPr>
        <w:pStyle w:val="Akapitzlist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tLeast" w:line="360"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06-500 Mława</w:t>
      </w:r>
    </w:p>
    <w:p>
      <w:pPr>
        <w:pStyle w:val="Akapitzlist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tLeast" w:line="360"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IP 569-176-00-40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dbiorca: </w:t>
      </w:r>
      <w:r>
        <w:rPr>
          <w:rFonts w:cs="Times New Roman" w:ascii="Times New Roman" w:hAnsi="Times New Roman"/>
          <w:sz w:val="24"/>
          <w:szCs w:val="24"/>
        </w:rPr>
        <w:t>Starostwo Powiatowe w Mławie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Władysława Stanisława Reymonta 6</w:t>
      </w:r>
    </w:p>
    <w:p>
      <w:pPr>
        <w:pStyle w:val="Teksttabelkalubformularz"/>
        <w:tabs>
          <w:tab w:val="clear" w:pos="708"/>
          <w:tab w:val="left" w:pos="340" w:leader="none"/>
          <w:tab w:val="left" w:pos="615" w:leader="none"/>
          <w:tab w:val="left" w:pos="1276" w:leader="none"/>
          <w:tab w:val="left" w:pos="1560" w:leader="none"/>
          <w:tab w:val="left" w:pos="2540" w:leader="dot"/>
          <w:tab w:val="right" w:pos="9498" w:leader="none"/>
        </w:tabs>
        <w:spacing w:lineRule="auto" w:line="360"/>
        <w:ind w:left="360" w:right="-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6-500 Mław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……………….. miesięcy gwarancji i rękojmi na wykonany lub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ony przedmiot umowy, a także na użyte materiały, licząc od dnia podpis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u odbioru końcowego bez zastrzeżeń lub potwierdzenia usunięcia wad lub ustere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onych przy odbiorze końcowym przedmiotu Umowy, zgodnie z warunkam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ymi poniżej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i rękojmi rozpoczyna się od daty bezusterkowego odbioru końcowego lub potwierdzenia usunięcia wad lub usterek stwierdzonych przy odbiorze ostatecznym i trwa do upływu terminu gwarancji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wiadomi każdorazowo Wykonawcę o ujawnionej wadzie przedmiotu umowy, niezwłocznie po jej ujawnieniu, poprzez wezwanie Wykonawcy do usunięcia wady przedmiotu umowy, z podaniem w wezwaniu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ejsca usuwania wady przedmiotu umowy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ólnego opisu wady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okresie gwarancyjnym i w okresie rękojmi Wykonawca zobowiązuje się                        do bezpłatnego usunięcia wad w terminie wyznaczonym przez Zamawiającego, przy czym wyznaczony termin nie może być krótszy niż 7 dni od daty otrzymania od Zamawiającego wezwania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konawca poinformuje Zamawiającego z wyprzedzeniem 24 godzinnym o termi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częcia usuwania wady przedmiotu umow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Odbiory prac związanych z usuwaniem wady przedmiotu umowy będą dokonywane               na zgłoszenie przez Wykonawcę zakończenia usuwania wady, w terminie 3 dni od d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ęczenia zgłoszenia Zamawiającemu. Po stronie Zamawiającego w odbiorz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y upoważniony przedstawiciel Zamawiaj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Wykonawca jest odpowiedzialny za wszelkie szkody i straty, które spowodował w czas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ywania prac z tytułu realizacji swoich zobowiązań gwarancyjn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Wykonawca oświadcza, że udzielona Zamawiającemu gwarancja nie wyłącza,                              nie ogranicza, ani nie zawiesza uprawnień Zamawiającego wynikających z rękojmi za wady, których może dochodzić zgodnie z przepisami powszechnie obowiązującym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Zamawiający może usunąć w zastępstwie Wykonawcy, na jego koszt i ryzyko, wady nieusunięte w ustalonym terminie. Zamawiający ma obowiązek uprzedniego poinformowania Wykonawcy o zamiarze zastępczego usunięcia wad. Zastępcze usunięcie wady nie zwalnia             z obowiązku zapłaty kar umownych, które naliczane są do momentu zastępczego usunięcia wad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W przypadku, gdy Zamawiający zostanie zmuszony do usunięcia wad poprzez zlecenie innemu Wykonawcy, warunki udzielonej gwarancji i rękojmi nie ulegną zmiani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raża zgody na przeniesienie wierzytelności wynikających z niniejszej Umowy na osobę trzeci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mają zastosowanie przepisy Kodeksu Cywilnego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łaściwym do rozpoznania sporów wynikłych na tle realizacji niniejszej Umowy jest sąd właściwy według siedziby Zamawiającego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formy pisemnej pod rygorem nieważności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formie elektronicznej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270" w:leader="none"/>
        </w:tabs>
        <w:spacing w:before="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  <w:tab/>
        <w:t xml:space="preserve">      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1">
    <w:name w:val="Text body"/>
    <w:basedOn w:val="Normal"/>
    <w:qFormat/>
    <w:pPr>
      <w:suppressAutoHyphens w:val="true"/>
    </w:pPr>
    <w:rPr>
      <w:rFonts w:eastAsia="Times New Roman"/>
      <w:b/>
      <w:bCs/>
      <w:color w:val="000000"/>
      <w:sz w:val="28"/>
      <w:szCs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tabelkalubformularz">
    <w:name w:val="tekst-tabelka-lub-formularz"/>
    <w:basedOn w:val="Normal"/>
    <w:qFormat/>
    <w:pPr>
      <w:keepLines/>
      <w:spacing w:lineRule="exact" w:line="220" w:before="0" w:after="0"/>
      <w:jc w:val="both"/>
    </w:pPr>
    <w:rPr>
      <w:rFonts w:ascii="SlimbachItcTEE;Courier New" w:hAnsi="SlimbachItcTEE;Courier New" w:eastAsia="Times New Roman" w:cs="Times New Roman"/>
      <w:sz w:val="18"/>
      <w:szCs w:val="20"/>
      <w:lang w:val="en-US" w:eastAsia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28:00Z</dcterms:created>
  <dc:creator>Renata Brodacka</dc:creator>
  <dc:description/>
  <cp:keywords/>
  <dc:language>en-US</dc:language>
  <cp:lastModifiedBy>Anna Grącka</cp:lastModifiedBy>
  <cp:lastPrinted>2025-11-06T11:28:00Z</cp:lastPrinted>
  <dcterms:modified xsi:type="dcterms:W3CDTF">2025-12-16T07:08:00Z</dcterms:modified>
  <cp:revision>6</cp:revision>
  <dc:subject/>
  <dc:title/>
</cp:coreProperties>
</file>